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013. május 30. napján tartandó munkaterv szerinti ülésére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Tárgy</w:t>
      </w:r>
      <w:r>
        <w:rPr>
          <w:rFonts w:cs="Arial" w:ascii="Arial" w:hAnsi="Arial"/>
          <w:sz w:val="21"/>
          <w:szCs w:val="21"/>
          <w:u w:val="single"/>
        </w:rPr>
        <w:t>:</w:t>
      </w:r>
      <w:r>
        <w:rPr>
          <w:rFonts w:cs="Arial" w:ascii="Arial" w:hAnsi="Arial"/>
          <w:sz w:val="21"/>
          <w:szCs w:val="21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Web"/>
        <w:spacing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 napirend előterjesztője:</w:t>
      </w:r>
      <w:r>
        <w:rPr>
          <w:rFonts w:cs="Arial" w:ascii="Arial" w:hAnsi="Arial"/>
          <w:sz w:val="21"/>
          <w:szCs w:val="21"/>
          <w:u w:val="single"/>
        </w:rPr>
        <w:t xml:space="preserve"> </w:t>
      </w:r>
      <w:r>
        <w:rPr>
          <w:rFonts w:cs="Arial" w:ascii="Arial" w:hAnsi="Arial"/>
          <w:sz w:val="21"/>
          <w:szCs w:val="21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>Az előterjesztést készítette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NormlWeb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isztelt Képviselő-testület!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 lejárt határidejű határozataink a következő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Az Óvoda és a Polgármesteri Hivatal fűtés korszerűsítésével kapcsolatos  összes számlát határidőre benyújtottuk. Személyesen vittem be az elszámolást a  KEM Kormányhivatal Munkaügyi Központjába, ahol tárgyaltam a további teendőkről az igazgató helyettes asszonnyal. Az első helyszíni ellenőrzésre  2013. május 23-án került sor. A használatbavételi eljárást is elindítottuk. Az óvodai helyszínen még mindig dolgozott karbantartó csoportunk (mázolás, ferde feljáró, stb.), így a Tájházi munkákkal (lásd. 6. pont) együtt az “első fűnyírásra” kisebb erőt tudtunk mozgósí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100"/>
        <w:ind w:left="0" w:hanging="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A Belügyminisztérium által kiírt térfigyelő kamera rendszer kiépítésére vonatkozó pályázatot a rendkívüli testületi ülés döntésének megfelelően benyújtottu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100"/>
        <w:ind w:left="0" w:hanging="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A Települési Önkormányzatok Országos Szövetségének polgármesteri fórumán vettem részt Tatabányán  a Megyeházán. Az értekezlet témái közül számunkra az adósság konszolidációban nem érintett települések lehetősége ill. a hivatali létszámmal kapcssolatos BM állásfoglalás volt a  legfontosabb, mivel mindkettőben érdekeltek vagyun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100"/>
        <w:ind w:left="0" w:hanging="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Vendégem volt Waldemar Reisbich úr, aki tulajdonosa a bokodi külterületi 073/17. hrsz. alatti gazdasági épület és udvar megnevezésű ingatlannak. A beszélgetés témája az említett ingatlan esetleges hasznosítása vol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Kovács Tamás úr a Bokodi Református Egyházközség lelkésze személyesen köszönte meg a Testület támogatását, amely az MVH által kiírt pályázat tervdokumentáció költségének finanszírozását jelen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100"/>
        <w:ind w:left="0" w:hanging="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A Tájház pályázatunkkal kapcsolatban megkerestünk több bokodi vállalkozót az udvaron elvégzendő munkák kivitelezése céljából, a kivitelező személyét kiválasztottuk, aki a tervek szerint még május hónapban elkezdi a munkálatokat. Sajnálatunkra több bokodi vállalkozó nem tett ajánlatot a tárgyi munkákra. A karbantartó csoportunk folyamatosan végzi a megbeszélt munkáka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  <w:lang w:val="en-US"/>
        </w:rPr>
      </w:pPr>
      <w:r>
        <w:rPr>
          <w:rFonts w:cs="Arial" w:ascii="Arial" w:hAnsi="Arial"/>
          <w:b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incs lejárt idejű határoza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Képviselő-testület határozataiban kapott feladatokat az alábbiak szerint kellett teljesíteni 2013. május 30. napjáig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tézményátszervezés határideje 2013.05.31. napja volt. A Képviselő-testület ülésére ezen előterjesztések letisztázódtak, benyújtásra kerültek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önkormányzat 200 000 Ft értékben fűkaszát vásárol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chön Csaba Mihály képviselő megrendelte az Ady Endre utca és a Sport utca közötti 2027. hrsz.-ú közterület lezárásához szükséges eszközöket, a lezárást akkor tudják elvégezni, ha a szükséges eszközök megérkeznek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érem, az előterjesztést megtárgyalni és a határozati javaslatomat elfogadni szíveskedjenek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, 2013. május 23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öllősi Miklós s.k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Határozati javasla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Tárgy: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Határidő</w:t>
      </w:r>
      <w:r>
        <w:rPr>
          <w:rFonts w:cs="Arial" w:ascii="Arial" w:hAnsi="Arial"/>
          <w:sz w:val="21"/>
          <w:szCs w:val="21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Felelős</w:t>
      </w:r>
      <w:r>
        <w:rPr>
          <w:rFonts w:cs="Arial" w:ascii="Arial" w:hAnsi="Arial"/>
          <w:sz w:val="21"/>
          <w:szCs w:val="21"/>
        </w:rPr>
        <w:t>: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Symbol" w:hAnsi="Symbol" w:cs="Symbol"/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b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2:00Z</dcterms:created>
  <dc:creator>user</dc:creator>
  <dc:description/>
  <dc:language>en-US</dc:language>
  <cp:lastModifiedBy>user</cp:lastModifiedBy>
  <cp:lastPrinted>2013-03-20T12:44:00Z</cp:lastPrinted>
  <dcterms:modified xsi:type="dcterms:W3CDTF">2013-05-23T09:59:00Z</dcterms:modified>
  <cp:revision>8</cp:revision>
  <dc:subject/>
  <dc:title>Jegyzőkönyv</dc:title>
</cp:coreProperties>
</file>